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0 года                                                                                №  39/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right="-426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30.08.2012 № 345 «Об утверждении Положения о муниципальной службе в муниципальном районе                            «Шилкинский район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 Федеральным законом  от 27.10.2020 № 347-ФЗ «О внесении изменений в статью 13 Федерального закона «О муниципальной службе в Российской Федерации», Совет муниципального района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следующие изменения в статью 11 Положения о муниципальной службе в муниципальном районе «Шилкинский район», утвержденного решением Совета от 30 августа 2012 года № 345 «Об утверждении Положения о муниципальной службе в муниципальном районе «Шилкинский район»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1. Дополнить статью 11 частью 3 следующего содержания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Муниципальный служащий, являющийся руководителем органа местного самоуправления муниципального района «Шилкинский район»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в период замещения ими соответствующей должности.».</w:t>
        <w:br/>
      </w:r>
      <w:r>
        <w:rPr/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sectPr>
      <w:footerReference w:type="default" r:id="rId2"/>
      <w:type w:val="nextPage"/>
      <w:pgSz w:w="11906" w:h="16838"/>
      <w:pgMar w:left="1701" w:right="56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1:28:00Z</dcterms:created>
  <dc:creator>ConsultantPlus</dc:creator>
  <dc:description/>
  <cp:keywords/>
  <dc:language>en-US</dc:language>
  <cp:lastModifiedBy>Тамара Анатольевна</cp:lastModifiedBy>
  <cp:lastPrinted>2020-12-21T09:43:00Z</cp:lastPrinted>
  <dcterms:modified xsi:type="dcterms:W3CDTF">2020-12-21T00:49:00Z</dcterms:modified>
  <cp:revision>16</cp:revision>
  <dc:subject/>
  <dc:title>тверждено</dc:title>
</cp:coreProperties>
</file>